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UnituTEECon" w:hAnsi="UnituTEECon" w:cs="UnituTEECon"/>
        </w:rPr>
      </w:pPr>
      <w:r>
        <w:rPr>
          <w:rFonts w:cs="UnituTEECon" w:ascii="UnituTEECon" w:hAnsi="UnituTEECon"/>
        </w:rPr>
        <w:t>Park Sadová v Hodoníně - zhodnocení vegetace</w:t>
      </w:r>
    </w:p>
    <w:p>
      <w:pPr>
        <w:pStyle w:val="Normal"/>
        <w:spacing w:before="0" w:after="0"/>
        <w:rPr>
          <w:rFonts w:ascii="UnituTEECon" w:hAnsi="UnituTEECon" w:cs="UnituTEECon"/>
        </w:rPr>
      </w:pPr>
      <w:r>
        <w:rPr>
          <w:rFonts w:cs="UnituTEECon" w:ascii="UnituTEECon" w:hAnsi="UnituTEECon"/>
        </w:rPr>
      </w:r>
    </w:p>
    <w:p>
      <w:pPr>
        <w:pStyle w:val="Normal"/>
        <w:spacing w:before="0" w:after="0"/>
        <w:rPr>
          <w:rFonts w:ascii="UnituTEECon" w:hAnsi="UnituTEECon" w:cs="UnituTEECon"/>
        </w:rPr>
      </w:pPr>
      <w:r>
        <w:rPr>
          <w:rFonts w:cs="UnituTEECon" w:ascii="UnituTEECon" w:hAnsi="UnituTEECon"/>
        </w:rPr>
        <w:t>Zhodnocení vegetace v parku na ulici Sadové v Hodoníně předcházel dendrologický průzkum parku. Mapováno bylo 150 dendrologických položek, u nichž byla zakreslena poloha, rozměry a hodnocena kritéria popsána v níže uvedené metodice. Výstupem z dendrologického průzkumu jsou mapový, tabulkový a textový soubor.</w:t>
      </w:r>
    </w:p>
    <w:p>
      <w:pPr>
        <w:pStyle w:val="Normal"/>
        <w:spacing w:before="0" w:after="0"/>
        <w:rPr>
          <w:rFonts w:ascii="UnituTEECon" w:hAnsi="UnituTEECon" w:cs="UnituTEECon"/>
        </w:rPr>
      </w:pPr>
      <w:r>
        <w:rPr>
          <w:rFonts w:cs="UnituTEECon" w:ascii="UnituTEECon" w:hAnsi="UnituTEECon"/>
        </w:rPr>
      </w:r>
    </w:p>
    <w:p>
      <w:pPr>
        <w:pStyle w:val="Normal"/>
        <w:spacing w:before="0" w:after="0"/>
        <w:rPr>
          <w:rFonts w:ascii="UnituTEECon" w:hAnsi="UnituTEECon" w:cs="UnituTEECon"/>
        </w:rPr>
      </w:pPr>
      <w:r>
        <w:rPr>
          <w:rFonts w:cs="UnituTEECon" w:ascii="UnituTEECon" w:hAnsi="UnituTEECon"/>
        </w:rPr>
        <w:t>Metodika dendrologického průzkumu</w:t>
      </w:r>
    </w:p>
    <w:p>
      <w:pPr>
        <w:pStyle w:val="Normal"/>
        <w:spacing w:before="0" w:after="0"/>
        <w:rPr>
          <w:rFonts w:ascii="UnituTEECon" w:hAnsi="UnituTEECon" w:cs="Arial"/>
        </w:rPr>
      </w:pPr>
      <w:r>
        <w:rPr>
          <w:rFonts w:cs="Arial" w:ascii="UnituTEECon" w:hAnsi="UnituTEECon"/>
        </w:rPr>
        <w:t>Na řešené lokalitě byla provedena inventarizace stávajících dřevin.</w:t>
      </w:r>
    </w:p>
    <w:p>
      <w:pPr>
        <w:pStyle w:val="Normal"/>
        <w:spacing w:before="0" w:after="0"/>
        <w:rPr/>
      </w:pPr>
      <w:r>
        <w:rPr>
          <w:rFonts w:cs="Arial" w:ascii="UnituTEECon" w:hAnsi="UnituTEECon"/>
        </w:rPr>
        <w:t>Vegetace byla rozdělena na stromy, keře a skupiny keřů. U stromů byl určován taxon, průměr kmene a průměr na pařezu (pokud bylo možné určit), obvod kmene, průměr koruny, výška, věkové stádium, zdravotní stav a sadovnická hodnota. U keřů byl stanoven taxon, výška, zdravotní stav a sadovnická hodnota.  Skupiny byly popsány druhově a hodnoceny podrobněji v poznámce.</w:t>
      </w:r>
    </w:p>
    <w:p>
      <w:pPr>
        <w:pStyle w:val="Normal"/>
        <w:spacing w:before="0" w:after="0"/>
        <w:rPr>
          <w:rFonts w:ascii="UnituTEECon" w:hAnsi="UnituTEECon" w:cs="Arial"/>
        </w:rPr>
      </w:pPr>
      <w:r>
        <w:rPr>
          <w:rFonts w:cs="Arial" w:ascii="UnituTEECon" w:hAnsi="UnituTEECon"/>
        </w:rPr>
        <w:t>Jejich poloha je patrná ve výkresové části.</w:t>
      </w:r>
    </w:p>
    <w:p>
      <w:pPr>
        <w:pStyle w:val="Normal"/>
        <w:spacing w:before="0" w:after="0"/>
        <w:rPr>
          <w:rFonts w:ascii="UnituTEECon" w:hAnsi="UnituTEECon" w:cs="Arial"/>
        </w:rPr>
      </w:pPr>
      <w:r>
        <w:rPr>
          <w:rFonts w:cs="Arial" w:ascii="UnituTEECon" w:hAnsi="UnituTEECon"/>
        </w:rPr>
      </w:r>
    </w:p>
    <w:p>
      <w:pPr>
        <w:pStyle w:val="Normal"/>
        <w:spacing w:before="0" w:after="0"/>
        <w:rPr>
          <w:rFonts w:ascii="UnituTEECon" w:hAnsi="UnituTEECon" w:cs="Arial"/>
        </w:rPr>
      </w:pPr>
      <w:r>
        <w:rPr>
          <w:rFonts w:cs="Arial" w:ascii="UnituTEECon" w:hAnsi="UnituTEECon"/>
        </w:rPr>
        <w:t>Popis jednotlivých hodnotících kritérií:</w:t>
      </w:r>
    </w:p>
    <w:p>
      <w:pPr>
        <w:pStyle w:val="Normal"/>
        <w:spacing w:before="0" w:after="0"/>
        <w:rPr>
          <w:rFonts w:ascii="UnituTEECon" w:hAnsi="UnituTEECon" w:cs="Arial"/>
        </w:rPr>
      </w:pPr>
      <w:r>
        <w:rPr>
          <w:rFonts w:cs="Arial" w:ascii="UnituTEECon" w:hAnsi="UnituTEECon"/>
        </w:rPr>
      </w:r>
    </w:p>
    <w:p>
      <w:pPr>
        <w:pStyle w:val="Normal"/>
        <w:spacing w:before="0" w:after="0"/>
        <w:rPr>
          <w:rFonts w:ascii="UnituTEECon" w:hAnsi="UnituTEECon" w:cs="Arial"/>
        </w:rPr>
      </w:pPr>
      <w:r>
        <w:rPr>
          <w:rFonts w:cs="Arial" w:ascii="UnituTEECon" w:hAnsi="UnituTEECon"/>
        </w:rPr>
        <w:t>Označení a číslo</w:t>
      </w:r>
    </w:p>
    <w:p>
      <w:pPr>
        <w:pStyle w:val="Normal"/>
        <w:spacing w:before="0" w:after="0"/>
        <w:rPr/>
      </w:pPr>
      <w:r>
        <w:rPr>
          <w:rFonts w:cs="Arial" w:ascii="UnituTEECon" w:hAnsi="UnituTEECon"/>
        </w:rPr>
        <w:t>Pořadové číslo jednotlivých stromů, keřů a skupin. Mapovaná lokalita má svoji průběžnou číselnou řadu, která začíná od č. 1. Stromy jsou označeny písmenem S, keře jsou označeny písmenem K nebo SK (v případě skupin).</w:t>
      </w:r>
    </w:p>
    <w:p>
      <w:pPr>
        <w:pStyle w:val="Normal"/>
        <w:spacing w:before="0" w:after="0"/>
        <w:ind w:left="720" w:hanging="0"/>
        <w:rPr>
          <w:rFonts w:ascii="UnituTEECon" w:hAnsi="UnituTEECon" w:cs="Arial"/>
        </w:rPr>
      </w:pPr>
      <w:r>
        <w:rPr>
          <w:rFonts w:cs="Arial" w:ascii="UnituTEECon" w:hAnsi="UnituTEECon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0" w:after="0"/>
        <w:jc w:val="both"/>
        <w:rPr>
          <w:rFonts w:ascii="UnituTEECon" w:hAnsi="UnituTEECon" w:cs="Arial"/>
        </w:rPr>
      </w:pPr>
      <w:r>
        <w:rPr>
          <w:rFonts w:cs="Arial" w:ascii="UnituTEECon" w:hAnsi="UnituTEECon"/>
          <w:color w:val="000000"/>
        </w:rPr>
        <w:t>Taxon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0" w:after="0"/>
        <w:jc w:val="both"/>
        <w:rPr>
          <w:rFonts w:ascii="UnituTEECon" w:hAnsi="UnituTEECon" w:cs="Arial"/>
        </w:rPr>
      </w:pPr>
      <w:r>
        <w:rPr>
          <w:rFonts w:cs="Arial" w:ascii="UnituTEECon" w:hAnsi="UnituTEECon"/>
        </w:rPr>
        <w:t>Latinský název stromu či keře skládající se z rodového a druhového jména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0" w:after="0"/>
        <w:jc w:val="both"/>
        <w:rPr>
          <w:rFonts w:ascii="UnituTEECon" w:hAnsi="UnituTEECon" w:cs="Arial"/>
        </w:rPr>
      </w:pPr>
      <w:r>
        <w:rPr>
          <w:rFonts w:cs="Arial" w:ascii="UnituTEECon" w:hAnsi="UnituTEECon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0" w:after="0"/>
        <w:jc w:val="both"/>
        <w:rPr>
          <w:rFonts w:ascii="UnituTEECon" w:hAnsi="UnituTEECon" w:cs="Arial"/>
        </w:rPr>
      </w:pPr>
      <w:r>
        <w:rPr>
          <w:rFonts w:cs="Arial" w:ascii="UnituTEECon" w:hAnsi="UnituTEECon"/>
        </w:rPr>
        <w:t>Výška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0" w:after="0"/>
        <w:jc w:val="both"/>
        <w:rPr/>
      </w:pPr>
      <w:r>
        <w:rPr>
          <w:rFonts w:cs="Arial" w:ascii="UnituTEECon" w:hAnsi="UnituTEECon"/>
        </w:rPr>
        <w:t>Odhadovaná výška stromu či keře, uváděna v metrech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0" w:after="0"/>
        <w:jc w:val="both"/>
        <w:rPr>
          <w:rFonts w:ascii="UnituTEECon" w:hAnsi="UnituTEECon" w:cs="Arial"/>
        </w:rPr>
      </w:pPr>
      <w:r>
        <w:rPr>
          <w:rFonts w:cs="Arial" w:ascii="UnituTEECon" w:hAnsi="UnituTEECon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0" w:after="0"/>
        <w:jc w:val="both"/>
        <w:rPr>
          <w:rFonts w:ascii="UnituTEECon" w:hAnsi="UnituTEECon" w:cs="Arial"/>
        </w:rPr>
      </w:pPr>
      <w:r>
        <w:rPr>
          <w:rFonts w:cs="Arial" w:ascii="UnituTEECon" w:hAnsi="UnituTEECon"/>
        </w:rPr>
        <w:t>Průměr korun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0" w:after="0"/>
        <w:jc w:val="both"/>
        <w:rPr>
          <w:rFonts w:ascii="UnituTEECon" w:hAnsi="UnituTEECon" w:cs="Arial"/>
        </w:rPr>
      </w:pPr>
      <w:r>
        <w:rPr>
          <w:rFonts w:cs="Arial" w:ascii="UnituTEECon" w:hAnsi="UnituTEECon"/>
        </w:rPr>
        <w:t>Průměr koruny u stromů byl stanoven jako pomyslný průmět koruny k zemi. Uvedena je celková šířka koruny v metrech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0" w:after="0"/>
        <w:jc w:val="both"/>
        <w:rPr>
          <w:rFonts w:ascii="UnituTEECon" w:hAnsi="UnituTEECon" w:cs="Arial"/>
        </w:rPr>
      </w:pPr>
      <w:r>
        <w:rPr>
          <w:rFonts w:cs="Arial" w:ascii="UnituTEECon" w:hAnsi="UnituTEECon"/>
        </w:rPr>
        <w:t>U stromů s nepravidelným obrysem koruny je uvedena maximální hodnota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0" w:after="0"/>
        <w:jc w:val="both"/>
        <w:rPr>
          <w:rFonts w:ascii="UnituTEECon" w:hAnsi="UnituTEECon" w:cs="Arial"/>
        </w:rPr>
      </w:pPr>
      <w:r>
        <w:rPr>
          <w:rFonts w:cs="Arial" w:ascii="UnituTEECon" w:hAnsi="UnituTEECon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0" w:after="0"/>
        <w:jc w:val="both"/>
        <w:rPr>
          <w:rFonts w:ascii="UnituTEECon" w:hAnsi="UnituTEECon" w:cs="Arial"/>
        </w:rPr>
      </w:pPr>
      <w:r>
        <w:rPr>
          <w:rFonts w:cs="Arial" w:ascii="UnituTEECon" w:hAnsi="UnituTEECon"/>
        </w:rPr>
        <w:t>Průměr kmene</w:t>
      </w:r>
    </w:p>
    <w:p>
      <w:pPr>
        <w:pStyle w:val="Normal"/>
        <w:spacing w:before="0" w:after="0"/>
        <w:jc w:val="both"/>
        <w:rPr/>
      </w:pPr>
      <w:r>
        <w:rPr>
          <w:rFonts w:cs="Arial" w:ascii="UnituTEECon" w:hAnsi="UnituTEECon"/>
        </w:rPr>
        <w:t>Je hodnota udávající průměr kmene ve výšce 1,3 m od země v celých cm. U vícekmenných stromů jsou uváděny tloušťky všech kmenů, druhý a další průměry jsou uváděny v poznámce na konci řádku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0" w:after="0"/>
        <w:jc w:val="both"/>
        <w:rPr>
          <w:rFonts w:ascii="UnituTEECon" w:hAnsi="UnituTEECon" w:cs="Arial"/>
        </w:rPr>
      </w:pPr>
      <w:r>
        <w:rPr>
          <w:rFonts w:cs="Arial" w:ascii="UnituTEECon" w:hAnsi="UnituTEECon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0" w:after="0"/>
        <w:jc w:val="both"/>
        <w:rPr>
          <w:rFonts w:ascii="UnituTEECon" w:hAnsi="UnituTEECon" w:cs="Arial"/>
        </w:rPr>
      </w:pPr>
      <w:r>
        <w:rPr>
          <w:rFonts w:cs="Arial" w:ascii="UnituTEECon" w:hAnsi="UnituTEECon"/>
        </w:rPr>
        <w:t>Průměr na pařezu</w:t>
      </w:r>
    </w:p>
    <w:p>
      <w:pPr>
        <w:pStyle w:val="Normal"/>
        <w:spacing w:before="0" w:after="0"/>
        <w:jc w:val="both"/>
        <w:rPr>
          <w:rFonts w:ascii="UnituTEECon" w:hAnsi="UnituTEECon" w:cs="Arial"/>
        </w:rPr>
      </w:pPr>
      <w:r>
        <w:rPr>
          <w:rFonts w:cs="Arial" w:ascii="UnituTEECon" w:hAnsi="UnituTEECon"/>
        </w:rPr>
        <w:t>Průměr na bázi kmene, v místě případného kácení.</w:t>
      </w:r>
    </w:p>
    <w:p>
      <w:pPr>
        <w:pStyle w:val="Normal"/>
        <w:spacing w:before="0" w:after="0"/>
        <w:jc w:val="both"/>
        <w:rPr>
          <w:rFonts w:ascii="UnituTEECon" w:hAnsi="UnituTEECon" w:cs="Arial"/>
        </w:rPr>
      </w:pPr>
      <w:r>
        <w:rPr>
          <w:rFonts w:cs="Arial" w:ascii="UnituTEECon" w:hAnsi="UnituTEECon"/>
        </w:rPr>
      </w:r>
    </w:p>
    <w:p>
      <w:pPr>
        <w:pStyle w:val="Normal"/>
        <w:spacing w:before="0" w:after="0"/>
        <w:jc w:val="both"/>
        <w:rPr>
          <w:rFonts w:ascii="UnituTEECon" w:hAnsi="UnituTEECon" w:cs="Arial"/>
        </w:rPr>
      </w:pPr>
      <w:r>
        <w:rPr>
          <w:rFonts w:cs="Arial" w:ascii="UnituTEECon" w:hAnsi="UnituTEECon"/>
        </w:rPr>
        <w:t>Obvod kmene</w:t>
      </w:r>
    </w:p>
    <w:p>
      <w:pPr>
        <w:pStyle w:val="Normal"/>
        <w:spacing w:before="0" w:after="0"/>
        <w:jc w:val="both"/>
        <w:rPr/>
      </w:pPr>
      <w:r>
        <w:rPr>
          <w:rFonts w:cs="Arial" w:ascii="UnituTEECon" w:hAnsi="UnituTEECon"/>
        </w:rPr>
        <w:t>Obvod kmene ve výšce 1,3 m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0" w:after="0"/>
        <w:jc w:val="both"/>
        <w:rPr>
          <w:rFonts w:ascii="UnituTEECon" w:hAnsi="UnituTEECon" w:cs="Arial"/>
        </w:rPr>
      </w:pPr>
      <w:r>
        <w:rPr>
          <w:rFonts w:cs="Arial" w:ascii="UnituTEECon" w:hAnsi="UnituTEECon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0" w:after="0"/>
        <w:jc w:val="both"/>
        <w:rPr>
          <w:rFonts w:ascii="UnituTEECon" w:hAnsi="UnituTEECon" w:cs="Arial"/>
        </w:rPr>
      </w:pPr>
      <w:r>
        <w:rPr>
          <w:rFonts w:cs="Arial" w:ascii="UnituTEECon" w:hAnsi="UnituTEECon"/>
        </w:rPr>
        <w:t>Věkové stádium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0" w:after="0"/>
        <w:jc w:val="both"/>
        <w:rPr>
          <w:rFonts w:ascii="UnituTEECon" w:hAnsi="UnituTEECon" w:cs="Arial"/>
        </w:rPr>
      </w:pPr>
      <w:r>
        <w:rPr>
          <w:rFonts w:cs="Arial" w:ascii="UnituTEECon" w:hAnsi="UnituTEECon"/>
        </w:rPr>
        <w:t>Věkové stadium bylo hodnoceno u stromů následující stupnicí: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414" w:hanging="357"/>
        <w:jc w:val="both"/>
        <w:rPr/>
      </w:pPr>
      <w:r>
        <w:rPr>
          <w:rFonts w:cs="Arial" w:ascii="UnituTEECon" w:hAnsi="UnituTEECon"/>
          <w:b/>
        </w:rPr>
        <w:t>1</w:t>
      </w:r>
      <w:r>
        <w:rPr>
          <w:rFonts w:cs="Arial" w:ascii="UnituTEECon" w:hAnsi="UnituTEECon"/>
        </w:rPr>
        <w:t xml:space="preserve"> Nová výsadba - převládají znaky a projevy ujímání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414" w:hanging="357"/>
        <w:jc w:val="both"/>
        <w:rPr/>
      </w:pPr>
      <w:r>
        <w:rPr>
          <w:rFonts w:cs="Arial" w:ascii="UnituTEECon" w:hAnsi="UnituTEECon"/>
          <w:b/>
        </w:rPr>
        <w:t xml:space="preserve">2 </w:t>
      </w:r>
      <w:r>
        <w:rPr>
          <w:rFonts w:cs="Arial" w:ascii="UnituTEECon" w:hAnsi="UnituTEECon"/>
        </w:rPr>
        <w:t>Odrostlá výsadba - ujatá výsadba doposud nestabilizovaná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414" w:hanging="357"/>
        <w:jc w:val="both"/>
        <w:rPr/>
      </w:pPr>
      <w:r>
        <w:rPr>
          <w:rFonts w:cs="Arial" w:ascii="UnituTEECon" w:hAnsi="UnituTEECon"/>
          <w:b/>
        </w:rPr>
        <w:t>3</w:t>
      </w:r>
      <w:r>
        <w:rPr>
          <w:rFonts w:cs="Arial" w:ascii="UnituTEECon" w:hAnsi="UnituTEECon"/>
        </w:rPr>
        <w:t xml:space="preserve"> Stabilizovaný, dospívající strom - dotváření typických charakteristik pro daný taxon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414" w:hanging="357"/>
        <w:jc w:val="both"/>
        <w:rPr/>
      </w:pPr>
      <w:r>
        <w:rPr>
          <w:rFonts w:cs="Arial" w:ascii="UnituTEECon" w:hAnsi="UnituTEECon"/>
          <w:b/>
        </w:rPr>
        <w:t>4</w:t>
      </w:r>
      <w:r>
        <w:rPr>
          <w:rFonts w:cs="Arial" w:ascii="UnituTEECon" w:hAnsi="UnituTEECon"/>
        </w:rPr>
        <w:t xml:space="preserve"> Dospělý strom – vyvinutý, s charakteristickými znaky taxonu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414" w:hanging="357"/>
        <w:jc w:val="both"/>
        <w:rPr/>
      </w:pPr>
      <w:r>
        <w:rPr>
          <w:rFonts w:cs="Arial" w:ascii="UnituTEECon" w:hAnsi="UnituTEECon"/>
          <w:b/>
        </w:rPr>
        <w:t>5</w:t>
      </w:r>
      <w:r>
        <w:rPr>
          <w:rFonts w:cs="Arial" w:ascii="UnituTEECon" w:hAnsi="UnituTEECon"/>
          <w:i/>
        </w:rPr>
        <w:t xml:space="preserve"> </w:t>
      </w:r>
      <w:r>
        <w:rPr>
          <w:rFonts w:cs="Arial" w:ascii="UnituTEECon" w:hAnsi="UnituTEECon"/>
        </w:rPr>
        <w:t>Veterán - rozpad struktury stromu s doprovodnými projev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0" w:after="0"/>
        <w:jc w:val="both"/>
        <w:rPr>
          <w:rFonts w:ascii="UnituTEECon" w:hAnsi="UnituTEECon" w:cs="Arial"/>
        </w:rPr>
      </w:pPr>
      <w:r>
        <w:rPr>
          <w:rFonts w:cs="Arial" w:ascii="UnituTEECon" w:hAnsi="UnituTEECon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0" w:after="0"/>
        <w:jc w:val="both"/>
        <w:rPr>
          <w:rFonts w:ascii="UnituTEECon" w:hAnsi="UnituTEECon" w:cs="Arial"/>
        </w:rPr>
      </w:pPr>
      <w:r>
        <w:rPr>
          <w:rFonts w:cs="Arial" w:ascii="UnituTEECon" w:hAnsi="UnituTEECon"/>
        </w:rPr>
        <w:t>Zdravotní stav</w:t>
      </w:r>
    </w:p>
    <w:p>
      <w:pPr>
        <w:pStyle w:val="Normal"/>
        <w:spacing w:before="0" w:after="0"/>
        <w:jc w:val="both"/>
        <w:rPr>
          <w:rFonts w:ascii="UnituTEECon" w:hAnsi="UnituTEECon" w:cs="Arial"/>
        </w:rPr>
      </w:pPr>
      <w:r>
        <w:rPr>
          <w:rFonts w:cs="Arial" w:ascii="UnituTEECon" w:hAnsi="UnituTEECon"/>
        </w:rPr>
        <w:t>Na základě dílčích charakteristik zdravotního stavu, které bylo možno v období hodnocení dřevin určit (poškození kmene, poškození koruny, výskyt hnilob a dutin, výskyt suchých větví, snížení statické stability), byl zdravotní stav hodnocen dle následující stupnice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76" w:before="0" w:after="0"/>
        <w:ind w:left="360" w:hanging="360"/>
        <w:rPr>
          <w:rFonts w:ascii="UnituTEECon" w:hAnsi="UnituTEECon" w:cs="Arial"/>
          <w:b/>
          <w:b/>
        </w:rPr>
      </w:pPr>
      <w:r>
        <w:rPr>
          <w:rFonts w:cs="Arial" w:ascii="UnituTEECon" w:hAnsi="UnituTEECon"/>
          <w:b/>
        </w:rPr>
        <w:t xml:space="preserve">1 </w:t>
      </w:r>
      <w:r>
        <w:rPr>
          <w:rFonts w:cs="Arial" w:ascii="UnituTEECon" w:hAnsi="UnituTEECon"/>
        </w:rPr>
        <w:t>poškození nebo defekty minimálního rozsahu bez významnějšího vlivu na existenci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76" w:before="0" w:after="0"/>
        <w:ind w:left="360" w:hanging="360"/>
        <w:rPr>
          <w:rFonts w:ascii="UnituTEECon" w:hAnsi="UnituTEECon" w:cs="Arial"/>
          <w:b/>
          <w:b/>
        </w:rPr>
      </w:pPr>
      <w:r>
        <w:rPr>
          <w:rFonts w:cs="Arial" w:ascii="UnituTEECon" w:hAnsi="UnituTEECon"/>
          <w:b/>
        </w:rPr>
        <w:t>2</w:t>
      </w:r>
      <w:r>
        <w:rPr>
          <w:rFonts w:cs="Arial" w:ascii="UnituTEECon" w:hAnsi="UnituTEECon"/>
        </w:rPr>
        <w:t xml:space="preserve"> poškození nebo defekty významného rozsahu, existence není bezprostředně ohrožena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76" w:before="0" w:after="0"/>
        <w:ind w:left="357" w:hanging="357"/>
        <w:rPr>
          <w:rFonts w:ascii="UnituTEECon" w:hAnsi="UnituTEECon" w:cs="Arial"/>
          <w:b/>
          <w:b/>
        </w:rPr>
      </w:pPr>
      <w:r>
        <w:rPr>
          <w:rFonts w:cs="Arial" w:ascii="UnituTEECon" w:hAnsi="UnituTEECon"/>
          <w:b/>
        </w:rPr>
        <w:t xml:space="preserve">3 </w:t>
      </w:r>
      <w:r>
        <w:rPr>
          <w:rFonts w:cs="Arial" w:ascii="UnituTEECon" w:hAnsi="UnituTEECon"/>
        </w:rPr>
        <w:t>poškození nebo defekty kritického rozsahu, existence bezprostředně ohrožena</w:t>
      </w:r>
    </w:p>
    <w:p>
      <w:pPr>
        <w:pStyle w:val="Normal"/>
        <w:spacing w:before="0" w:after="0"/>
        <w:jc w:val="both"/>
        <w:rPr>
          <w:rFonts w:ascii="UnituTEECon" w:hAnsi="UnituTEECon" w:cs="Arial"/>
          <w:b/>
          <w:b/>
        </w:rPr>
      </w:pPr>
      <w:r>
        <w:rPr>
          <w:rFonts w:cs="Arial" w:ascii="UnituTEECon" w:hAnsi="UnituTEECon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0" w:after="0"/>
        <w:jc w:val="both"/>
        <w:rPr>
          <w:rFonts w:ascii="UnituTEECon" w:hAnsi="UnituTEECon" w:cs="Arial"/>
        </w:rPr>
      </w:pPr>
      <w:r>
        <w:rPr>
          <w:rFonts w:cs="Arial" w:ascii="UnituTEECon" w:hAnsi="UnituTEECon"/>
        </w:rPr>
        <w:t>Sadovnická hodnota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0" w:after="0"/>
        <w:jc w:val="both"/>
        <w:rPr/>
      </w:pPr>
      <w:r>
        <w:rPr>
          <w:rFonts w:cs="Arial" w:ascii="UnituTEECon" w:hAnsi="UnituTEECon"/>
        </w:rPr>
        <w:t xml:space="preserve">Vyjadřuje celkové zhodnocení stromu či keře s ohledem na druh, věkové stadium a zdravotní stav. Hodnocení odpovídá následující stupnici: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76" w:before="0" w:after="0"/>
        <w:ind w:left="414" w:hanging="357"/>
        <w:jc w:val="both"/>
        <w:rPr/>
      </w:pPr>
      <w:r>
        <w:rPr>
          <w:rFonts w:cs="Arial" w:ascii="UnituTEECon" w:hAnsi="UnituTEECon"/>
          <w:b/>
        </w:rPr>
        <w:t>1</w:t>
      </w:r>
      <w:r>
        <w:rPr>
          <w:rFonts w:cs="Arial" w:ascii="UnituTEECon" w:hAnsi="UnituTEECon"/>
        </w:rPr>
        <w:t xml:space="preserve"> velmi hodnotný strom, zcela zdravý, plně vitální, typický habitus a charakteristické znaky příslušného taxonu, pěstebně plnohodnotný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76" w:before="0" w:after="0"/>
        <w:ind w:left="414" w:hanging="357"/>
        <w:jc w:val="both"/>
        <w:rPr/>
      </w:pPr>
      <w:r>
        <w:rPr>
          <w:rFonts w:cs="Arial" w:ascii="UnituTEECon" w:hAnsi="UnituTEECon"/>
          <w:b/>
        </w:rPr>
        <w:t>2</w:t>
      </w:r>
      <w:r>
        <w:rPr>
          <w:rFonts w:cs="Arial" w:ascii="UnituTEECon" w:hAnsi="UnituTEECon"/>
        </w:rPr>
        <w:t xml:space="preserve"> nadprůměrně hodnotný strom, plně odpovídající pěstebním a kompozičním potřebám, převládají charakteristické znaky příslušného taxonu, strom vitální, zdravý, případné nedostatky významně nesnižují jeho hodnotu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76" w:before="0" w:after="0"/>
        <w:ind w:left="414" w:hanging="357"/>
        <w:jc w:val="both"/>
        <w:rPr/>
      </w:pPr>
      <w:r>
        <w:rPr>
          <w:rFonts w:cs="Arial" w:ascii="UnituTEECon" w:hAnsi="UnituTEECon"/>
          <w:b/>
        </w:rPr>
        <w:t>3</w:t>
      </w:r>
      <w:r>
        <w:rPr>
          <w:rFonts w:cs="Arial" w:ascii="UnituTEECon" w:hAnsi="UnituTEECon"/>
        </w:rPr>
        <w:t xml:space="preserve"> průměrně hodnotný strom s předpokladem střední až dlouhodobé existence, případně se sníženou vitalitou a zdravotním stavem, pěstebně využitelný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76" w:before="0" w:after="0"/>
        <w:ind w:left="414" w:hanging="357"/>
        <w:jc w:val="both"/>
        <w:rPr/>
      </w:pPr>
      <w:r>
        <w:rPr>
          <w:rFonts w:cs="Arial" w:ascii="UnituTEECon" w:hAnsi="UnituTEECon"/>
          <w:b/>
        </w:rPr>
        <w:t>4</w:t>
      </w:r>
      <w:r>
        <w:rPr>
          <w:rFonts w:cs="Arial" w:ascii="UnituTEECon" w:hAnsi="UnituTEECon"/>
        </w:rPr>
        <w:t xml:space="preserve"> podprůměrně hodnotný strom obvykle s předpokladem poměrně krátkodobé existence, pěstebně neperspektivní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76" w:before="0" w:after="0"/>
        <w:ind w:left="414" w:hanging="357"/>
        <w:jc w:val="both"/>
        <w:rPr>
          <w:rFonts w:ascii="UnituTEECon" w:hAnsi="UnituTEECon" w:cs="Arial"/>
        </w:rPr>
      </w:pPr>
      <w:r>
        <w:rPr>
          <w:rFonts w:cs="Arial" w:ascii="UnituTEECon" w:hAnsi="UnituTEECon"/>
          <w:b/>
        </w:rPr>
        <w:t>5</w:t>
      </w:r>
      <w:r>
        <w:rPr>
          <w:rFonts w:cs="Arial" w:ascii="UnituTEECon" w:hAnsi="UnituTEECon"/>
        </w:rPr>
        <w:t xml:space="preserve"> velmi málo hodnotný strom, jedinec odumírající nebo odumřelý, chybí předpoklady i pro krátkodobou existenci</w:t>
      </w:r>
    </w:p>
    <w:p>
      <w:pPr>
        <w:pStyle w:val="Normal"/>
        <w:spacing w:lineRule="auto" w:line="276" w:before="0" w:after="0"/>
        <w:ind w:left="57" w:hanging="0"/>
        <w:jc w:val="both"/>
        <w:rPr>
          <w:rFonts w:ascii="UnituTEECon" w:hAnsi="UnituTEECon" w:cs="Arial"/>
          <w:b/>
          <w:b/>
        </w:rPr>
      </w:pPr>
      <w:r>
        <w:rPr>
          <w:rFonts w:cs="Arial" w:ascii="UnituTEECon" w:hAnsi="UnituTEECon"/>
          <w:b/>
        </w:rPr>
      </w:r>
    </w:p>
    <w:p>
      <w:pPr>
        <w:pStyle w:val="Normal"/>
        <w:spacing w:lineRule="auto" w:line="276" w:before="0" w:after="0"/>
        <w:ind w:left="57" w:hanging="0"/>
        <w:jc w:val="both"/>
        <w:rPr>
          <w:rFonts w:ascii="UnituTEECon" w:hAnsi="UnituTEECon" w:cs="Arial"/>
          <w:b/>
          <w:b/>
        </w:rPr>
      </w:pPr>
      <w:r>
        <w:rPr>
          <w:rFonts w:cs="Arial" w:ascii="UnituTEECon" w:hAnsi="UnituTEECon"/>
          <w:b/>
        </w:rPr>
      </w:r>
    </w:p>
    <w:p>
      <w:pPr>
        <w:pStyle w:val="Normal"/>
        <w:spacing w:lineRule="auto" w:line="276" w:before="0" w:after="0"/>
        <w:ind w:left="57" w:hanging="0"/>
        <w:jc w:val="both"/>
        <w:rPr>
          <w:rFonts w:ascii="UnituTEECon" w:hAnsi="UnituTEECon" w:cs="Arial"/>
        </w:rPr>
      </w:pPr>
      <w:r>
        <w:rPr>
          <w:rFonts w:cs="Arial" w:ascii="UnituTEECon" w:hAnsi="UnituTEECon"/>
        </w:rPr>
        <w:t>Závěr</w:t>
      </w:r>
    </w:p>
    <w:p>
      <w:pPr>
        <w:pStyle w:val="Normal"/>
        <w:spacing w:lineRule="auto" w:line="276" w:before="0" w:after="0"/>
        <w:ind w:left="57" w:hanging="0"/>
        <w:jc w:val="both"/>
        <w:rPr>
          <w:rFonts w:ascii="UnituTEECon" w:hAnsi="UnituTEECon" w:cs="Arial"/>
        </w:rPr>
      </w:pPr>
      <w:r>
        <w:rPr>
          <w:rFonts w:cs="Arial" w:ascii="UnituTEECon" w:hAnsi="UnituTEECon"/>
        </w:rPr>
        <w:t>Z historických fotografií parku je patrné, že uspořádání vegetace do pásů okolo centrálního trávníku je v průběhu let takřka neměnné. Druhové složení i uspořádání etáží v tomto pásu se v minulosti měnilo podle dobových zvyklostí, celkový prostorový dojem však zůstává.</w:t>
      </w:r>
    </w:p>
    <w:p>
      <w:pPr>
        <w:pStyle w:val="Normal"/>
        <w:spacing w:lineRule="auto" w:line="276" w:before="0" w:after="0"/>
        <w:ind w:left="57" w:hanging="0"/>
        <w:jc w:val="both"/>
        <w:rPr/>
      </w:pPr>
      <w:r>
        <w:rPr>
          <w:rFonts w:cs="Arial" w:ascii="UnituTEECon" w:hAnsi="UnituTEECon"/>
        </w:rPr>
        <w:t xml:space="preserve">Na dnešním vzhledu parku se nejvýrazněji podílí výsadby dřevin z období po druhé světové válce, jež jsou postupně nahrazovány vegetací z prvního desetiletí 21. století. Otázkou zůstává, nakolik je druhové složení nově vysazovaných dřevin v souladu s prostorovým účinkem okolního města v historii i současnosti. </w:t>
      </w:r>
    </w:p>
    <w:p>
      <w:pPr>
        <w:pStyle w:val="Normal"/>
        <w:spacing w:lineRule="auto" w:line="276" w:before="0" w:after="0"/>
        <w:ind w:left="57" w:hanging="0"/>
        <w:jc w:val="both"/>
        <w:rPr/>
      </w:pPr>
      <w:r>
        <w:rPr>
          <w:rFonts w:cs="Arial" w:ascii="UnituTEECon" w:hAnsi="UnituTEECon"/>
        </w:rPr>
        <w:t xml:space="preserve">Silnou stránkou parkové vegetace jsou vzrostlé stromy, nejvíce vynikají kompozičně významné jerlíny v jižní polovině parku. Na vegetaci je patrné pěstování porostů, dřeviny jsou postupně káceny a vysazovány, a tak je porost parku dostatečně různověký od čerstvě vysazených mladých dřevin po dospělé jedince. Perspektivní jsou mladé duby, dlouhověké dřeviny. </w:t>
      </w:r>
    </w:p>
    <w:p>
      <w:pPr>
        <w:pStyle w:val="Normal"/>
        <w:spacing w:lineRule="auto" w:line="276" w:before="0" w:after="0"/>
        <w:ind w:left="57" w:hanging="0"/>
        <w:jc w:val="both"/>
        <w:rPr>
          <w:rFonts w:ascii="UnituTEECon" w:hAnsi="UnituTEECon" w:cs="Arial"/>
        </w:rPr>
      </w:pPr>
      <w:r>
        <w:rPr>
          <w:rFonts w:cs="Arial" w:ascii="UnituTEECon" w:hAnsi="UnituTEECon"/>
        </w:rPr>
      </w:r>
    </w:p>
    <w:p>
      <w:pPr>
        <w:pStyle w:val="Normal"/>
        <w:spacing w:lineRule="auto" w:line="276" w:before="0" w:after="0"/>
        <w:ind w:left="57" w:hanging="0"/>
        <w:jc w:val="both"/>
        <w:rPr/>
      </w:pPr>
      <w:r>
        <w:rPr>
          <w:rFonts w:cs="Arial" w:ascii="UnituTEECon" w:hAnsi="UnituTEECon"/>
        </w:rPr>
        <w:t>Na kvalitě porostů, zejména keřových skupin, se negativně projevuje neodborná péče. Keře jsou velmi radikálně tvarovány nehledě na druh a jeho specifickou architekturu, růst, fenofáze apod. Řez probíhá pravděpodobně v jeden čas, všechny keře jsou tvarovány do tvaru blízkého kvádru, keře nejsou zbavovány odumřelých větví ani nadbytečných letorostů.</w:t>
      </w:r>
    </w:p>
    <w:p>
      <w:pPr>
        <w:pStyle w:val="Normal"/>
        <w:spacing w:lineRule="auto" w:line="276" w:before="0" w:after="0"/>
        <w:ind w:left="57" w:hanging="0"/>
        <w:jc w:val="both"/>
        <w:rPr>
          <w:rFonts w:ascii="UnituTEECon" w:hAnsi="UnituTEECon" w:cs="Arial"/>
        </w:rPr>
      </w:pPr>
      <w:r>
        <w:rPr>
          <w:rFonts w:cs="Arial" w:ascii="UnituTEECon" w:hAnsi="UnituTEECon"/>
        </w:rPr>
        <w:t>Touto paušální údržbou dochází k postupné degradaci keřových skupin, ty jsou přehoustlé starými větvemi, neprospívají, kvetou jen v omezené míře. Některé druhy takovou údržbu snášejí lépe (např. tisy červené), některé hůře (např. šeříky, zlatice a tavolníky).</w:t>
      </w:r>
    </w:p>
    <w:p>
      <w:pPr>
        <w:pStyle w:val="Normal"/>
        <w:spacing w:lineRule="auto" w:line="276" w:before="0" w:after="0"/>
        <w:ind w:left="57" w:hanging="0"/>
        <w:jc w:val="both"/>
        <w:rPr>
          <w:rFonts w:ascii="UnituTEECon" w:hAnsi="UnituTEECon" w:cs="Arial"/>
        </w:rPr>
      </w:pPr>
      <w:r>
        <w:rPr>
          <w:rFonts w:cs="Arial" w:ascii="UnituTEECon" w:hAnsi="UnituTEECon"/>
        </w:rPr>
        <w:t>Ostrůvkovité uspořádání tvarovaných keřových skupin ani nevytváří pohledovou clonu od okolní komunikace, ani nedává vyniknout jedinečnosti tvarů keřů, jak jsou známy např. při solitérním rozmístění v trávníku.</w:t>
      </w:r>
    </w:p>
    <w:p>
      <w:pPr>
        <w:pStyle w:val="Normal"/>
        <w:spacing w:lineRule="auto" w:line="276" w:before="0" w:after="0"/>
        <w:ind w:left="57" w:hanging="0"/>
        <w:jc w:val="both"/>
        <w:rPr>
          <w:rFonts w:ascii="UnituTEECon" w:hAnsi="UnituTEECon" w:cs="Arial"/>
        </w:rPr>
      </w:pPr>
      <w:r>
        <w:rPr>
          <w:rFonts w:cs="Arial" w:ascii="UnituTEECon" w:hAnsi="UnituTEECon"/>
        </w:rPr>
        <w:t>Chaotičnost v údržbě se podepisuje na nesourodosti a nečitelnosti celku. Jedním z cílů nového návrhu parku by měla být jednotná koncepce dlouhodobě efektivní údržby vegetace.</w:t>
      </w:r>
    </w:p>
    <w:p>
      <w:pPr>
        <w:pStyle w:val="Normal"/>
        <w:spacing w:lineRule="auto" w:line="276" w:before="0" w:after="0"/>
        <w:ind w:left="57" w:hanging="0"/>
        <w:jc w:val="both"/>
        <w:rPr>
          <w:rFonts w:ascii="UnituTEECon" w:hAnsi="UnituTEECon" w:cs="Arial"/>
        </w:rPr>
      </w:pPr>
      <w:r>
        <w:rPr>
          <w:rFonts w:cs="Arial" w:ascii="UnituTEECon" w:hAnsi="UnituTEECon"/>
        </w:rPr>
      </w:r>
    </w:p>
    <w:p>
      <w:pPr>
        <w:pStyle w:val="Normal"/>
        <w:spacing w:lineRule="auto" w:line="276" w:before="0" w:after="0"/>
        <w:ind w:left="57" w:hanging="0"/>
        <w:jc w:val="both"/>
        <w:rPr>
          <w:rFonts w:ascii="UnituTEECon" w:hAnsi="UnituTEECon" w:cs="Arial"/>
        </w:rPr>
      </w:pPr>
      <w:r>
        <w:rPr>
          <w:rFonts w:cs="Arial" w:ascii="UnituTEECon" w:hAnsi="UnituTEECon"/>
        </w:rPr>
        <w:t>Největším negativem v řešeném území je skupina keřů a stromů u jižního okraje kurtu - sportoviště, které náleží obchodní akademii. Tato skupina je přerostlá, dlouhodobě nepěstovaná, tmavá a nehygienická, je to doupě místních bezdomovců. Celkově snižuje obytný komfort a pocit bezpečí v parku a brání dálkovým průhledům na jižní fasádu vznosné architektury školy.</w:t>
      </w:r>
    </w:p>
    <w:p>
      <w:pPr>
        <w:pStyle w:val="Normal"/>
        <w:spacing w:lineRule="auto" w:line="276" w:before="0" w:after="0"/>
        <w:ind w:left="57" w:hanging="0"/>
        <w:jc w:val="both"/>
        <w:rPr>
          <w:rFonts w:ascii="UnituTEECon" w:hAnsi="UnituTEECon" w:cs="Arial"/>
        </w:rPr>
      </w:pPr>
      <w:r>
        <w:rPr>
          <w:rFonts w:cs="Arial" w:ascii="UnituTEECon" w:hAnsi="UnituTEECon"/>
        </w:rPr>
      </w:r>
    </w:p>
    <w:p>
      <w:pPr>
        <w:pStyle w:val="Normal"/>
        <w:spacing w:lineRule="auto" w:line="276" w:before="0" w:after="0"/>
        <w:ind w:left="57" w:hanging="0"/>
        <w:jc w:val="both"/>
        <w:rPr>
          <w:rFonts w:ascii="UnituTEECon" w:hAnsi="UnituTEECon" w:cs="Arial"/>
        </w:rPr>
      </w:pPr>
      <w:r>
        <w:rPr>
          <w:rFonts w:cs="Arial" w:ascii="UnituTEECon" w:hAnsi="UnituTEECon"/>
        </w:rPr>
        <w:t>Trávník ve středu parku prosperuje, vlivem extenzivní údržby jsou přítomny dvouděložné byliny.</w:t>
      </w:r>
    </w:p>
    <w:p>
      <w:pPr>
        <w:pStyle w:val="Normal"/>
        <w:spacing w:lineRule="auto" w:line="276" w:before="0" w:after="0"/>
        <w:ind w:left="57" w:hanging="0"/>
        <w:jc w:val="both"/>
        <w:rPr>
          <w:rFonts w:ascii="UnituTEECon" w:hAnsi="UnituTEECon" w:cs="Arial"/>
        </w:rPr>
      </w:pPr>
      <w:r>
        <w:rPr>
          <w:rFonts w:cs="Arial" w:ascii="UnituTEECon" w:hAnsi="UnituTEECon"/>
        </w:rPr>
      </w:r>
    </w:p>
    <w:p>
      <w:pPr>
        <w:pStyle w:val="Normal"/>
        <w:spacing w:lineRule="auto" w:line="276" w:before="0" w:after="0"/>
        <w:ind w:left="57" w:hanging="0"/>
        <w:jc w:val="both"/>
        <w:rPr>
          <w:rFonts w:ascii="UnituTEECon" w:hAnsi="UnituTEECon" w:cs="Arial"/>
        </w:rPr>
      </w:pPr>
      <w:r>
        <w:rPr>
          <w:rFonts w:cs="Arial" w:ascii="UnituTEECon" w:hAnsi="UnituTEECon"/>
        </w:rPr>
        <w:t>Vegetace podél domů na západě řešeného území je nekoncepční – ostrůvky vegetace mezi chodníkem a silnicí jsou osázeny místními obyvateli jako předzahrádky.</w:t>
      </w:r>
    </w:p>
    <w:p>
      <w:pPr>
        <w:pStyle w:val="Normal"/>
        <w:spacing w:lineRule="auto" w:line="276" w:before="0" w:after="0"/>
        <w:ind w:left="57" w:hanging="0"/>
        <w:jc w:val="both"/>
        <w:rPr>
          <w:rFonts w:ascii="UnituTEECon" w:hAnsi="UnituTEECon" w:cs="Arial"/>
        </w:rPr>
      </w:pPr>
      <w:r>
        <w:rPr>
          <w:rFonts w:cs="Arial" w:ascii="UnituTEECon" w:hAnsi="UnituTEECon"/>
        </w:rPr>
      </w:r>
    </w:p>
    <w:p>
      <w:pPr>
        <w:pStyle w:val="Normal"/>
        <w:spacing w:lineRule="auto" w:line="276" w:before="0" w:after="0"/>
        <w:ind w:left="57" w:hanging="0"/>
        <w:jc w:val="both"/>
        <w:rPr>
          <w:rFonts w:ascii="UnituTEECon" w:hAnsi="UnituTEECon" w:cs="Arial"/>
        </w:rPr>
      </w:pPr>
      <w:r>
        <w:rPr>
          <w:rFonts w:cs="Arial" w:ascii="UnituTEECon" w:hAnsi="UnituTEECon"/>
        </w:rPr>
      </w:r>
    </w:p>
    <w:p>
      <w:pPr>
        <w:pStyle w:val="Normal"/>
        <w:spacing w:lineRule="auto" w:line="276" w:before="0" w:after="0"/>
        <w:ind w:left="57" w:hanging="0"/>
        <w:jc w:val="both"/>
        <w:rPr>
          <w:rFonts w:ascii="UnituTEECon" w:hAnsi="UnituTEECon" w:cs="Arial"/>
        </w:rPr>
      </w:pPr>
      <w:r>
        <w:rPr>
          <w:rFonts w:cs="Arial" w:ascii="UnituTEECon" w:hAnsi="UnituTEECo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tuTEECon">
    <w:charset w:val="00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FF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color w:val="0000FF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FF"/>
    </w:rPr>
  </w:style>
  <w:style w:type="character" w:styleId="WW8Num2z1">
    <w:name w:val="WW8Num2z1"/>
    <w:qFormat/>
    <w:rPr>
      <w:rFonts w:ascii="Arial" w:hAnsi="Arial" w:eastAsia="Times New Roman" w:cs="Arial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0:34:00Z</dcterms:created>
  <dc:creator>user</dc:creator>
  <dc:description/>
  <cp:keywords/>
  <dc:language>en-US</dc:language>
  <cp:lastModifiedBy>user</cp:lastModifiedBy>
  <cp:lastPrinted>2017-05-28T09:13:00Z</cp:lastPrinted>
  <dcterms:modified xsi:type="dcterms:W3CDTF">2017-05-28T07:13:00Z</dcterms:modified>
  <cp:revision>35</cp:revision>
  <dc:subject/>
  <dc:title/>
</cp:coreProperties>
</file>